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257"/>
        <w:gridCol w:w="575"/>
        <w:gridCol w:w="1127"/>
        <w:gridCol w:w="283"/>
        <w:gridCol w:w="849"/>
        <w:gridCol w:w="848"/>
        <w:gridCol w:w="195"/>
        <w:gridCol w:w="368"/>
        <w:gridCol w:w="652"/>
        <w:gridCol w:w="614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研究生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会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印刷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王巍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10-6026167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9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97.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97.6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97.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97.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97.6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97.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16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落实我校研究生奖助体系、完善研究生教育投入机制，提高研究生教育质量、培养拔尖创新人才，切实保证研究生的学习、生活顺利开展，真正发挥助学金的激励和导向作用，调动广大研究生的积极性，引导研究生在思想、业务学习、实践、科研等方面得到全面发展，产出一批高质量的科研成果。全面贯彻党的教育方针，坚持立德树人，把奖助与育人紧密结合，完善研究生奖助政策体系，全面激发研究生教育的创新活力，提高人才培养质量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按照相关文件要求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27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硕士研究生发放国家助学金，共计发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，每月人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，总发放人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437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，当年教委专项预算全部支出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研究生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6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5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每人每月补助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发放时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预算内执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97.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97.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4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有助于有效激发研究生的学习和科研热情，提高研究生教育质量，为社会培养大量的拔尖创新人才，满足行业需求，具有一定的社会经济效益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研究生教育质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发挥助学金的激励和导向作用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保障研究生教育投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6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有助于有效激发研究生的学习和科研热情，提高研究生教育质量，为社会培养大量的拔尖创新人才，满足行业需求，具有一定的社会经济效益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研究生教育质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减轻困难学生经济压力，使学生更专注学习，提升学生培养质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4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有助于有效激发研究生的学习和科研热情，提高研究生教育质量，为社会培养大量的拔尖创新人才，满足行业需求，具有一定的社会经济效益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研究生教育质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奖助与育人紧密结合，激发研究生教育的创新活力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4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有助于有效激发研究生的学习和科研热情，提高研究生教育质量，为社会培养大量的拔尖创新人才，满足行业需求，具有一定的社会经济效益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研究生教育质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输送了优秀的毕业生到行业企业，学校教育质量得到认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姜</cp:lastModifiedBy>
  <dcterms:modified xsi:type="dcterms:W3CDTF">2023-08-15T09:16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219FDAE6AD43DFA98B729303A5463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