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（少数民族预科生中央资金）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61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招生人数按人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拨付新疆师范大学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实际招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委托新疆师范大学培养，预科培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后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转入我校学习。按人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拨付新疆师范大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实际招生人数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是否足额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拨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是否按时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拨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家庭困难学生顺利完成学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家庭困难学生顺利完成学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减轻了困难学生经济压力，保障其在校的学习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6:00Z</dcterms:created>
  <dc:creator>Administrator</dc:creator>
  <dc:description/>
  <dc:language>en-US</dc:language>
  <cp:lastModifiedBy>晓爽</cp:lastModifiedBy>
  <dcterms:modified xsi:type="dcterms:W3CDTF">2023-06-15T09:2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0E49B14504E1C97338704E1888BE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